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5049" w:hanging="9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9" w:hanging="0"/>
        <w:jc w:val="center"/>
        <w:rPr/>
      </w:pPr>
      <w:r>
        <w:rPr>
          <w:sz w:val="28"/>
          <w:szCs w:val="28"/>
        </w:rPr>
        <w:t xml:space="preserve">Щербиновский муниципальный 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 Краснодарского края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3060" w:leader="none"/>
        </w:tabs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работ для отбывания уголовного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го наказани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униципальны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борка территорий и мест общего пользования (улиц, тротуаров, площадей, парков) от мусора, в том числе растительного мусора и сне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чистка ливневых канал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зеленение и благоустройство территорий и мест общего пользования (посадка растений, прополка клумб, побелка деревьев, вырубка кустарников, кошение травы, неквалифицированные малярные работы, разборка ветхих строений, погрузочно-разгрузочные работы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боты по содержанию тротуаров, газонов и обочин автомобильных дорог общего пользования местного значения (скашивание травы, вырубка кустарников, сбор мусора, очистка дорожного покрытия от грязи, снега, льда в местах, недоступных для дорожной техник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абота по содержанию мест захоронения (уборка сорной растительности, мусора, вырубка кустарников, покраска ограждений и памятни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борка, содержание и ремонт зданий, помещений не требующие специальной подготовки и квалификации работ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одсобные работы (не требующие специальной подготовки и квалификации работник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Сбор мусора, в том числе твёрдых коммунальных отходов, на контейнерных площадках</w:t>
      </w:r>
      <w:r>
        <w:rPr/>
        <w:t xml:space="preserve"> </w:t>
      </w:r>
      <w:r>
        <w:rPr>
          <w:sz w:val="28"/>
          <w:szCs w:val="28"/>
        </w:rPr>
        <w:t xml:space="preserve">накопления твердых коммунальных отходов, а также очистка прилегающих к ним территорий от мусора, в том числе раститель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Д.Н. Ага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42:00Z</dcterms:created>
  <dc:creator>Александр</dc:creator>
  <dc:description/>
  <cp:keywords/>
  <dc:language>en-US</dc:language>
  <cp:lastModifiedBy>GO CHS</cp:lastModifiedBy>
  <cp:lastPrinted>2021-09-24T15:09:00Z</cp:lastPrinted>
  <dcterms:modified xsi:type="dcterms:W3CDTF">2026-02-24T05:53:00Z</dcterms:modified>
  <cp:revision>5</cp:revision>
  <dc:subject/>
  <dc:title>ЛИСТ СОГЛАСОВАНИЯ</dc:title>
</cp:coreProperties>
</file>